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9pt;width:89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2286000" cy="904875"/>
                <wp:effectExtent l="0" t="635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05040"/>
                          <a:chOff x="0" y="0"/>
                          <a:chExt cx="2286000" cy="90504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390680" cy="905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жата кнопка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utton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47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8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00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90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2pt;width:179.95pt;height:71.25pt" coordorigin="3420,1440" coordsize="3599,1425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140;top:1440;width:2189;height:142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жата кнопка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utton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2145" to="4139,2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2130" to="7019,21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0;top:175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17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364615</wp:posOffset>
                </wp:positionV>
                <wp:extent cx="0" cy="3498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7.45pt" to="35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4715</wp:posOffset>
                </wp:positionH>
                <wp:positionV relativeFrom="paragraph">
                  <wp:posOffset>1363345</wp:posOffset>
                </wp:positionV>
                <wp:extent cx="6985" cy="183705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3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107.35pt" to="170.95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800100</wp:posOffset>
                </wp:positionV>
                <wp:extent cx="0" cy="2400300"/>
                <wp:effectExtent l="50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3pt" to="45pt,25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800100</wp:posOffset>
                </wp:positionV>
                <wp:extent cx="27432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3pt" to="260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pt" to="26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2171700</wp:posOffset>
                </wp:positionV>
                <wp:extent cx="0" cy="1028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1pt" to="351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3200400</wp:posOffset>
                </wp:positionV>
                <wp:extent cx="2286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2pt" to="350.95pt,25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2pt" to="170.95pt,25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320040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2pt" to="171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3543300</wp:posOffset>
                </wp:positionV>
                <wp:extent cx="11430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279pt;width:89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ru-RU"/>
        </w:rPr>
        <w:t xml:space="preserve">Блок-схема </w:t>
      </w:r>
      <w:r>
        <w:rPr>
          <w:lang w:val="en-US"/>
        </w:rPr>
        <w:t>Unit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1708785</wp:posOffset>
                </wp:positionV>
                <wp:extent cx="1723390" cy="46736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Закрытие формы Form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8pt;mso-wrap-distance-left:9.05pt;mso-wrap-distance-right:9.05pt;mso-wrap-distance-top:0pt;mso-wrap-distance-bottom:0pt;margin-top:134.55pt;mso-position-vertical-relative:text;margin-left:28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Закрытие формы Form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9:00:00Z</dcterms:created>
  <dc:creator>Rex</dc:creator>
  <dc:description/>
  <dc:language>en-US</dc:language>
  <cp:lastModifiedBy>Nata</cp:lastModifiedBy>
  <dcterms:modified xsi:type="dcterms:W3CDTF">2002-05-05T22:55:00Z</dcterms:modified>
  <cp:revision>2</cp:revision>
  <dc:subject/>
  <dc:title/>
</cp:coreProperties>
</file>